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6" w:type="dxa"/>
        <w:jc w:val="left"/>
        <w:tblInd w:w="-5" w:type="dxa"/>
        <w:tblLayout w:type="fixed"/>
        <w:tblCellMar>
          <w:top w:w="0" w:type="dxa"/>
          <w:left w:w="108" w:type="dxa"/>
          <w:bottom w:w="0" w:type="dxa"/>
          <w:right w:w="108" w:type="dxa"/>
        </w:tblCellMar>
      </w:tblPr>
      <w:tblGrid>
        <w:gridCol w:w="631"/>
        <w:gridCol w:w="2739"/>
        <w:gridCol w:w="1984"/>
        <w:gridCol w:w="4394"/>
        <w:gridCol w:w="4678"/>
      </w:tblGrid>
      <w:tr>
        <w:trPr/>
        <w:tc>
          <w:tcPr>
            <w:tcW w:w="144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проведенных контрольных мероприятиях по осуществлению муниципального земельного контрол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01.01.2023 по 31.12.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color w:val="000000"/>
              </w:rPr>
              <w:t>Местоположе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color w:val="000000"/>
              </w:rPr>
              <w:t>Площадь (кв.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ыявленные наруш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зультат проведенных мероприят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Центральный район,  ул. Комсомольская, 159, с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наличием прав на земельный участок.</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Дзержинского №7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невозможностью установить лицо, использующее земельный участок. </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Железнодорожная, южнее здания, 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ул. Баныкина, 43, напротив д.40 по ул. Баныкина (сторона ле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 демонтирован.</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кв-л 9, КН 63:09:0101166: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1450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отсутствием признаков события административного правонарушения.</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ул .Баныкина, 12, юго-восточнее школы № 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8,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ы демонтированы.</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84"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Ворошилова, западнее д. №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2467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 демонтирован.</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ул. Лесная , д.3, КН63:09:0301167: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ы демонтированы.</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Дзержинского, 35 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наличием договора аренды на  земельный участок.</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Баныкина, 3а, стр.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а также в департамент градостроительной деятельности администрации г.о. Тольятти для проведения претензионной работы. Ответ из  У МВД России по г. Тольятти  не поступал. Нарушение устранено, объект демонтирован.</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Ворошилова, западнее здания № 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наличием договора аренды на  земельный участок.</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Фрунзе, южнее дома № 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наличием прав  земельный участок.</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Тополиная, в районе д.№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85 кв.м.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тем, что объект находится в заброшенном состоян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Офицерская,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Матросова,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198,6 кв.м.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Чайкиной, южнее д.79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еверо-восточнее земельного участка с КН 63:09:0305025:77, имеющего адрес: Самарская обл.,                      г. Тольятти, Центральный район, Комсомольское шоссе, в районе                              д.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В отношении лица составлен административный протокол по ст. 7.1 КоАП РФ. Управлением Росреестра по Самарской области лицо привлечено к административной ответственности. Материалы направлены в МАУ «МФЦ» для расчета средств за фактическое пользование земельным участком (неосновательное обогащение). Направлено исковое заявление в Центральный районный суд г. Тольятти Самарской области об освобождении земельного участка и взыскании  денежных средств. Решение в настоящее время не принято.</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Комсомольский район, с/т "Нефтяник", участок № 12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северо-западнее д.78 по ул. Лен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Дзержинского, севернее дома №7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5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70 лет Октября, севернее дома №6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9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Громовой, 27 А, стр.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южнее д. 79 по ул. Ми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южнее д. 79 по ул. Ми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4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н, пр-т Ленинский, севернее дома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 демонтирован.</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н, кв-л 9, КН 63:09:0101166: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40 лет Победы, севернее дома №2, часть з.у. с КН 63:09:0000000:93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 демонтирован.</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н, ООТ 5 -ВС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2548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правлено в Управление МВД России по г. Тольятти. Лицо привлечено к административной ответственности. </w:t>
            </w:r>
            <w:r>
              <w:rPr>
                <w:rFonts w:eastAsia="Times New Roman" w:cs="Times New Roman" w:ascii="Times New Roman" w:hAnsi="Times New Roman"/>
                <w:sz w:val="24"/>
                <w:szCs w:val="24"/>
                <w:lang w:eastAsia="ru-RU"/>
              </w:rPr>
              <w:t xml:space="preserve"> Материалы направлены в МАУ "МФЦ" г. Тольятти для расчета средств за фактическое пользование земельным участком (неосновательное обогащение). </w:t>
            </w:r>
            <w:r>
              <w:rPr>
                <w:rFonts w:cs="Times New Roman" w:ascii="Times New Roman" w:hAnsi="Times New Roman"/>
                <w:color w:val="000000"/>
                <w:sz w:val="24"/>
                <w:szCs w:val="24"/>
                <w:lang w:eastAsia="ru-RU"/>
              </w:rPr>
              <w:t xml:space="preserve">Подано исковое заявление о демонтаже и взыскании средств за фактическое пользование. Решение в настоящее время не принято. </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Западнее земельного участка с КН 63:09:0301155:13, имеющего адрес: г. Тольятти, Центральный район, ул. Мира, 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Западнее земельного участка с КН 63:09:0301155:13, имеющего адрес: г. Тольятти, Центральный район, ул. Мира, 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восточнее ул. Индустриальная, 1Г, севернее з.у. с КН 63:09:0302051: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Новозаводская, севернее и северо-западнее з.у. с КН 63:09:0306034:5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отсутствием события административного правонарушения.</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Новозаводская, севернее з.у. с КН 63:09:03060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7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Трасса М5, западнее з.у. 63:09:0202052: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Тольятти, Комсомольский район, Трасса М5, ул. Магистральная, 3В, южнее з.у. 63:09:0202052: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1195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 р-он, западнее Комсомольского шоссе 68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38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70 лет Октября, в районе здания №15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74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 р-он, восточнее д. № 28 и № 28а по ул. Голос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 район, ул. Ленина, 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 демонтирован.</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Южное шоссе севернее и северо-восточнее здания №129, стр.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Лицо привлечено к административной ответственности. Материалы направлены в МАУ «МФЦ» для расчета средств за фактическое пользование земельным участком (неосновательное обогащение).  Направлено исковое заявление в Автозаводский районный суд г. Тольятти Самарской области об освобождении земельного участка. Решение в настоящее время не принято.</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81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Южное шоссе севернее и северо-восточнее здания №129, стр.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Сотрудниками Управления МВД России по г. Тольятти составлен протокол об административном правонарушении по ст. 7.1 КоАП РФ и направлен в Управление Росреестра по Самарской области. Управлением Росреестра по Самарской области в результате рассмотрения материалов, вынесено постановление о прекращении производства по делу об административном правонарушении.  Направлено исковое заявление в Автозаводский районный суд г. Тольятти Самарской области об освобождении земельного участка. Решение в настоящее время не принято.</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Тупиковый проезд, 4, ст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отсутствием события административного правонарушения.</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в районе з/у с КН 63:09:0201058:2097, имеющего адрес: ул. Коммунистическая, 34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Хрящевское шоссе, 51, КН 63:09:0310003:15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213,76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б-р Рябиновый, севернее строения №5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Ворошилова, западнее дома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2467 кв.м.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объект демонтирован.</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Автостроителей, юго-восточнее д.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Автостроителей, юго-восточнее д.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Гидротехническая, 27,  з.у. с КН 63:09:0201060:9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20,2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Толстого,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1-ый Сосновый,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южнее земельного участка с КН 63:09:0306034:508, имеющего адрес: г. Тольятти, Центральный район, ул. Новозаводская, д. 5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Ворошилова, северо-западнее д.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бульвар Молодежный, южнее д. 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Московский пр-т, восточнее з.у. с КН 63:09:0102165: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тем, что объект находится в заброшенном состоя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Московский пр-т, восточнее з.у. с КН 63:09:0102165: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 в связи с тем, что объект находится в заброшенном состоя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40 лет Победы, западнее дома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ул. Ленина, восточнее д. 71, КН 63:09:030117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Офицерская, северо-западнее здания №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12 кв.м.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б-р Королева, восточнее здания №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принято решение о приобщении материала в специальное номенклатурное дело в связи с отсутствием состава административного правонарушения.</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Ворошилова, 3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рушение устранено, заключен договор аренды на земельный участок.</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19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Автостроителей, юго-восточнее здания № 8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Никонова, 15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пр-т Степана Разина, юго-западнее дома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40 лет Победы, КН 63:09:0000000:94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88,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восточнее земельного участка с КН 63:0960102158:1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0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б-р Баумана, северо-западнее дома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западнее земельного участка с КН 63:09:0305025:609, г. Тольятти, Тольяттинское лесничество, квартал № 21, "Муравьиные остр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2800 кв.м.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юго-восточнее участка с КН 63:09:0301143:561, имеющего адрес: г. Тольятти, Центральный район, ул. Жигулевская, д. 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юго-восточнее участка с КН 63:09:0301143:561, имеющего адрес: г. Тольятти, Центральный район, ул. Жигулевская, д. 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Западнее земельного участка с КН 63:09:0305025:609, г. Тольятти, Тольяттинское лесничество, квартал №21, "Муравьиные остр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Самарская обл., г. Тольятти, СНТ "Синтезкаучук", севернее участка с КН 63:09:0306036:2091, имеющего адрес: ул. Ларина, 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Самарская обл., г. Тольятти, Автозаводский район, ул.70 лет Октября, севернее д.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пр. Степана Разина, 97 А, стр.1, стр.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Мурысева, 87А, КН 63:09:0201059: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2209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Дзержинского, 29, 63:09:0101162:6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128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Мира, 104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севернее уч. с КН63:09:0102160:1512, севернее ул. Коммуна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Калмыцкая, в районе д. 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2981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Комсомольский район, западнее земельного участка с КН 63:09:0202053: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Комсомольский район, северо-западнее территории предприятия по поставке соли, КН 63:09:0202052: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Тольятти, Комсомольский район, Трасса М5, ул. Магистральная, 3В, южнее з.у. 63:09:0202052: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Самовольное занятие земельного участка площадью 1195 кв.м. (ст. 7.1 КоАП РФ)</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Революционная, в районе здания № 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Центральный район, пр. Пожарского, 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ст.19.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Лицо привлечено к административной ответственности. Направлено исковое заявление в Центральный районный суд г. Тольятти Самарской области об освобождении земельного участка. Решение в настоящее время не принят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NewRomanPSMT;Times New Roman" w:hAnsi="TimesNewRomanPSMT;Times New Roman" w:cs="TimesNewRomanPSMT;Times New Roman"/>
                <w:sz w:val="28"/>
                <w:szCs w:val="28"/>
                <w:lang w:eastAsia="ru-RU"/>
              </w:rPr>
            </w:pPr>
            <w:r>
              <w:rPr>
                <w:rFonts w:cs="Times New Roman" w:ascii="Times New Roman" w:hAnsi="Times New Roman"/>
                <w:color w:val="000000"/>
                <w:sz w:val="24"/>
                <w:szCs w:val="24"/>
                <w:lang w:eastAsia="ru-RU"/>
              </w:rPr>
              <w:t>г. Тольятти, Комсомольский район, южнее здания, имеющего адрес проезд Сибирский,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ст.19.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пос. Федоровка, СНТ "Березка", в районе нефтебазы "Юк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ст.19.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проезд Пионерский, д.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ст.19.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СНТ "Березка", со стороны бывшей нефтебазы "Юкос" по направлению пос. Федор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ст.19.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севернее земельного участка с КН 63:09:0306033:1158, имеющего адрес: г. Тольятти, Центральный район, микрорайон Портовый, садоводческое товарищество "Волгарь", участок №73, массив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ст. 19.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Ответ не поступал. Направлен запрос о предоставлении информац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Тольятти, Комсомольский район, ул. Механизаторов, восточнее д.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ст. 19.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о в Управление МВД России по г. Тольятти.  Управлением МВД России по г. Тольят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Автозаводский район, пр-т Степана Разина, в районе здания № 8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унктов условий договора на размещение Н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ы направлены в управление потребительского рынка администрации г.о. Тольятти для рассмотрения вопроса о проведении претензионной работы. Арендатору земельного участка направлена претензия,  выставлены штрафные санкции. Нарушение арендатором устранено</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Автозаводский район, восточнее земельного участка с КН 63:09:0102153:638, имеющего адрес: пр-т Московский, 2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ы направлены в департамент городского хозяйства администрации г.о. Тольятти для рассмотрения вопроса о демонтаже самовольно размещенных объектов.</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Автозаводское шоссе, 16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ы направлены в МАУ "МФЦ" г. Тольятти для расчета средств за фактическое пользование земельным участком (неосновательное обогащение) за новый период.</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Центральный район, ул. Толстого, участок №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Росреестра по Самарской облас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западнее участка по ул. Интернациональная, 75, КН 63:09:0301136:1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  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Росреестра по Самарской облас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пр. 9 Января, 94, КН 63:09:030117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Росреестра по Самарской облас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9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 9 Января, 94, КН63:09:030117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Росреестра по Самарской облас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оезд Ключевой, д. 11, КН 63:09:0301171:10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Росреестра по Самарской облас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Ботаническая, д. 38, КН 63:09:0102152:5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7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Направлено в Управление Росреестра по Самарской области.  Вынесено определение об отказе в возбуждении дела об административном правонарушении.</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Центральный район, ул. Лесная, ст. "Охрана природы",уч. № 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Лесная, ст. "Охрана природы",уч. № 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ул. Тополиная, южнее д. 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1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2,24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Обводное шоссе, КН 63:09:0303063:5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8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Комсомольский район,  КН 63:09:0202053, в районе Ж/д переез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17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вольное занятие земельного участка (ст. 7.1 КоАП РФ), использование земельного участка не по целевому назначению (ч. 1 ст. 8.8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огласовании проведения внепланового контрольного мероприятия прокуратурой Самарской области отказано.  Материалы направлены в департамент градостроительной деятельности администрации г.о. Тольятти для проведения претензионной работы.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 xml:space="preserve"> Арендатору земельного участка направлена претензия, штрафные санкции по договору аренды не предусмотрены.</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Радищева, д. 39, КН 63:09:0301139:1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57,6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Радищева, д. 39, КН 63:09:0301139:1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57,6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2-Пугачевский пр-д, д.50 КН 63:09:030113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115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СНТ "Синтезкаучук", уч. № 482, КН 63:09:0306036:1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52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СНТ "Синтезкаучук", уч. № 483, КН 63:09:0306036:1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75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проезд Некрасова, земельный участок № 16, КН 63:09:0301174:5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64,8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восточнее здания, ул.Базовая, д.24, з.у. с КН 63:09:0302051:6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Хрящевское шоссе, 51, КН 63:09:0310003:15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Победы,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7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40 лет Победы, 28, КН 63:09:010115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8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40 лет Победы, 28, КН 63:09:010115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8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Непорожнего, земельный участок 13, КН 63:09:0310003:9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восточнее з.у. с КН 63:09:0102158:1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Комсомольская, д. 91, КН 63:09:0301147:1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Комсомольский район, севернее и северо-западнее д.95 по ул. Матрос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rHeight w:val="138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западнее з.у. с КН 63:09:0102158:1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0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з.у. с КН 63:09:0101183:29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микрорайон № 8 жилого района «Северный», участок № 201, КН 63:09:0000000:2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r>
              <w:rPr>
                <w:rFonts w:cs="Times New Roman" w:ascii="Times New Roman" w:hAnsi="Times New Roman"/>
                <w:sz w:val="24"/>
                <w:szCs w:val="24"/>
                <w:lang w:eastAsia="ru-RU"/>
              </w:rPr>
              <w:t xml:space="preserve"> (ч. 4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КН 63:09:0103035:88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7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r>
              <w:rPr>
                <w:rFonts w:cs="Times New Roman" w:ascii="Times New Roman" w:hAnsi="Times New Roman"/>
                <w:sz w:val="24"/>
                <w:szCs w:val="24"/>
                <w:lang w:eastAsia="ru-RU"/>
              </w:rPr>
              <w:t xml:space="preserve"> (ч. 4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Лесная, 53, КН 63:09:0301167: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КН 63:09:0103035:5090, 63:09:0103035:5095 и 63:09:0103035:50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4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r>
              <w:rPr>
                <w:rFonts w:cs="Times New Roman" w:ascii="Times New Roman" w:hAnsi="Times New Roman"/>
                <w:sz w:val="24"/>
                <w:szCs w:val="24"/>
                <w:lang w:eastAsia="ru-RU"/>
              </w:rPr>
              <w:t xml:space="preserve"> (ч. 4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Горького, КН 63:09:0301143:570,  ресторан "Порт М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83,8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Горького, КН 63:09:0301143:570,  ресторан "Порт М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83,8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ул. Ворошилова, КН 63:09:0101150:130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Железнодорожная, 2, КН 63:09:0201060: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вольное занятие земельного участка площадью 195 кв.м. (ст. 7.1 КоАП РФ), использование земельного участка не по целевому назначению (ч. 1 ст. 8.8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 Материалы направлены в департамент градостроительной деятельности администрации г.о. Тольятти для проведения претензионной работы. Арендатору земельного участка направлена претензия, штрафные санкции по договору аренды не предусмотрены. Земельный участок расположен на территории, для которой градостроительные регламенты не установлены, в связи с чем изменить вид разрешенного использования в соответствии с его фактическим использованием не представляется возможным</w:t>
            </w:r>
          </w:p>
        </w:tc>
      </w:tr>
      <w:tr>
        <w:trPr>
          <w:trHeight w:val="149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Железнодорожная, 2, КН 63:09:0201060: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вольное занятие земельного участка площадью 195 кв.м. (ст. 7.1 КоАП РФ), использование земельного участка не по целевому назначению (ч. 1 ст. 8.8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 Материалы направлены в департамент градостроительной деятельности администрации г.о. Тольятти для проведения претензионной работы. Арендатору земельного участка направлена претензия, штрафные санкции по договору аренды не предусмотрены. Земельный участок расположен на территории, для которой градостроительные регламенты не установлены, в связи с чем изменить вид разрешенного использования в соответствии с его фактическим использованием не представляется возможным</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Железнодорожная, 2, КН 63:09:0201060: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вольное занятие земельного участка площадью 195 кв.м. (ст. 7.1 КоАП РФ), использование земельного участка не по целевому назначению (ч. 1 ст. 8.8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 Материалы направлены в департамент градостроительной деятельности администрации г.о. Тольятти для проведения претензионной работы. Арендатору земельного участка направлена претензия, штрафные санкции по договору аренды не предусмотрены. Земельный участок расположен на территории, для которой градостроительные регламенты не установлены, в связи с чем изменить вид разрешенного использования в соответствии с его фактическим использованием не представляется возможным</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Железнодорожная, 2, КН 63:09:0201060: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 xml:space="preserve">Самовольное занятие земельного участка площадью 195 кв.м. (ст. 7.1 КоАП РФ), использование земельного участка не по целевому назначению (ч. </w:t>
            </w:r>
            <w:r>
              <w:rPr>
                <w:rFonts w:cs="Times New Roman" w:ascii="Times New Roman" w:hAnsi="Times New Roman"/>
                <w:sz w:val="24"/>
                <w:szCs w:val="24"/>
                <w:lang w:eastAsia="ru-RU"/>
              </w:rPr>
              <w:t>1 ст. 8.8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 Материалы направлены в департамент градостроительной деятельности администрации г.о. Тольятти для проведения претензионной работы. Арендатору земельного участка направлена претензия, штрафные санкции по договору аренды не предусмотрены. Земельный участок расположен на территории, для которой градостроительные регламенты не установлены, в связи с чем изменить вид разрешенного использования в соответствии с его фактическим использованием не представляется возможным</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Железнодорожная, 2, КН 63:09:0201060: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вольное занятие земельного участка площадью 195 кв.м. (ст. 7.1 КоАП РФ), использование земельного участка не по целевому назначению (ч. 1 ст. 8.8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 Материалы направлены в департамент градостроительной деятельности администрации г.о. Тольятти для проведения претензионной работы. Арендатору земельного участка направлена претензия, штрафные санкции по договору аренды не предусмотрены. Земельный участок расположен на территории, для которой градостроительные регламенты не установлены, в связи с чем изменить вид разрешенного использования в соответствии с его фактическим использованием не представляется возможным</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Матросова, напротив дома № 46, КН 63:09:0201059: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47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Громовой, д. 33, стр. 15, КН 63:09:0202051:8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rHeight w:val="1104"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Железнодорожная, 2Б, КН 63:09:0201060:10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амовольное занятие земельного участка площадью 2512 кв.м. (ст. 7.1 КоАП РФ), </w:t>
            </w:r>
            <w:r>
              <w:rPr>
                <w:rFonts w:cs="Times New Roman" w:ascii="Times New Roman" w:hAnsi="Times New Roman"/>
                <w:sz w:val="24"/>
                <w:szCs w:val="24"/>
                <w:lang w:eastAsia="ru-RU"/>
              </w:rPr>
              <w:t>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 Материалы направлены в департамент градостроительной деятельности администрации г.о. Тольятти для проведения претензионной работы. Согласно полученного ответа, нарушения условий договора аренды отсутствуют.</w:t>
            </w:r>
          </w:p>
          <w:p>
            <w:pPr>
              <w:pStyle w:val="Normal"/>
              <w:spacing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Лесная, СТ "Гражданпроект", уч. № 22, 21,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в квартале 151, по ул. Ленина, КН 63:09:0301136:10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lang w:eastAsia="ru-RU"/>
              </w:rPr>
              <w:t>В согласовании проведения внепланового контрольного мероприятия прокуратурой Самарской области отказано.</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Центральный район, ул. Базовая, 6, КН63:09:0302051:1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9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вольное занятие земельного участка площадью 455 кв.м. (ст. 7.1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шоссе Лесопарковое, 51, КН 63:09:000000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90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амовольное занятие земельного </w:t>
            </w:r>
            <w:r>
              <w:rPr>
                <w:rFonts w:cs="Times New Roman" w:ascii="Times New Roman" w:hAnsi="Times New Roman"/>
                <w:sz w:val="24"/>
                <w:szCs w:val="24"/>
                <w:lang w:eastAsia="ru-RU"/>
              </w:rPr>
              <w:t>участка площадью 140 кв.м. (ст. 7.1 КоАП РФ), нарушение пунктов условий договора арен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r>
              <w:rPr>
                <w:rFonts w:cs="Times New Roman" w:ascii="Times New Roman" w:hAnsi="Times New Roman"/>
                <w:color w:val="000000"/>
                <w:sz w:val="24"/>
                <w:szCs w:val="24"/>
                <w:lang w:eastAsia="ru-RU"/>
              </w:rPr>
              <w:t>, а также материалы направлены в департамент градостроительной деятельности администрации г.о. Тольятти для проведения претензионной работы. Согласно полученного ответа, нарушения условий договора аренды отсутствуют.</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оезд Ключевой, д. 11, КН 63:09:0301171:10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4">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Толстого, участок №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5">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 9 Января, 94, КН63:09:030117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 9 Января, 94, КН63:09:030117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7">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8">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9">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10">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11">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12">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13">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 Тольятти, Автозаводский район, ул. Революционная, 52, КН 63:09:0101163: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земельного участка не по целевому назначению (ч. 1 ст. 8.8 КоАП Р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В соответствии с </w:t>
            </w:r>
            <w:hyperlink r:id="rId15">
              <w:r>
                <w:rPr>
                  <w:rStyle w:val="InternetLink"/>
                  <w:rFonts w:cs="Times New Roman" w:ascii="Times New Roman" w:hAnsi="Times New Roman"/>
                  <w:sz w:val="24"/>
                  <w:szCs w:val="24"/>
                </w:rPr>
                <w:t>частью 1 статьи 49</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 а также пунктом 22.1 Положения о муниципальном земельном контроле на территории городского округа Тольятти, утвержденного решением Думы городского округа Тольятти от 20.10.2021 №1071, объявлено предостережение о недопустимости нарушения обязательных требований.</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Центральный район,   Комсомольское шоссе, дом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7-й Онежский переулок, д.13, КН 63:09:0301137:1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Офицерская, 45-в, КН 63:09:0102153: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оезд Добролюбова, 25, КН 63:09:0301136:1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оезд Добролюбова, 25, КН 63:09:0301136:1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Радищева, д.35, КН 63:09:0301139:939</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ул. Радищева, д.35, КН 63:09:0301139:9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пр-д Добролюбова, д.19, КН 63:09:0301136:36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Гидротехническая,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ул. Радищева, д. 37, КН 63:09:0301139:7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ул. Ларина, 112, КН 63:09:0301172: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2-й проезд Пугачевский, 22, КН 63:09:0301136:12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Пугачевская, 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Автостроителей, квартал № 12, восточнее жилого дома № 94, КН 63:09:0000000:2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б-р Рябиновый, д. 13, КН 63:09:0101157: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Фрунзе, 37А</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Офицерская, юго-восточнее здания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 Тольятти, Автозаводский район,  ул. Л. Яшина, южнее </w:t>
            </w:r>
            <w:r>
              <w:rPr>
                <w:rFonts w:cs="Times New Roman" w:ascii="Times New Roman" w:hAnsi="Times New Roman"/>
                <w:sz w:val="24"/>
                <w:szCs w:val="24"/>
              </w:rPr>
              <w:t>здания № 14</w:t>
            </w:r>
            <w:r>
              <w:rPr>
                <w:rFonts w:cs="Times New Roman" w:ascii="Times New Roman" w:hAnsi="Times New Roman"/>
                <w:color w:val="FF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южнее д. 33 по ул. Горь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Комсомольский район, земельный участок с КН 63:09:0201057: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восточнее д.№106 по ул.Кудаше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Комсомольский район, ул. Ярославская, южнее земельного участка с КН 63:09:020105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северо-западнее здания, имеющего адрес: ул. Ботаническая, 20, строение 50, КН 63:09:0102152:6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Инженерная, между домами № 7, № 9, № 11, №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Московский пр-т, з.у. с КН 63:09:0103035:89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bookmarkStart w:id="0" w:name="OLE_LINK2"/>
            <w:bookmarkEnd w:id="0"/>
            <w:r>
              <w:rPr>
                <w:rFonts w:cs="Times New Roman" w:ascii="Times New Roman" w:hAnsi="Times New Roman"/>
                <w:color w:val="000000"/>
                <w:sz w:val="24"/>
                <w:szCs w:val="24"/>
              </w:rPr>
              <w:t>17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Центральный район, проезд Печорский, д. 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Герцена, 55, КН 63:09:030113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Н 63:09:0301168:1109, г. Тольятти, Центральный район,  ул. Платановая, земельный участок № 2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Офицерская, севернее здания №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Комсомольский район, земельные участки с КН 63:09:0201058:1560, 63:09:0201058:1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проезд Охотничий, д. 8, КН 63:09:0301143:53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Самарская обл., г. Тольятти, ш. Комсомольское, КН 63:09:0301170:1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г. Тольятти, Автозаводский район, ул. Борковская, 58а, в районе КПП  №16 ОАО "АВТОВ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Тольятти, Центральный район, проезд Амурский, 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Объект недвижимого имущества, расположенный на земельном участке находится в собственности. Материалы направлены в МАУ "МФЦ" г.Тольятти для расчета средств за фактическое пользование земельным участком (неосновательное обогащение)</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г. Тольятти, Центральный район, ул. Герцена, 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Объект недвижимого имущества, расположенный на земельном участке находится в собственности. Материалы направлены в МАУ "МФЦ" г.Тольятти для расчета средств за фактическое пользование земельным участком (неосновательное обогащение)</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Коммунистическая, земельный участок №45Г</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Коммунистическая, земельный участок №45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Коммунистическая, земельный участок №45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Комсомольский район, ул. Никонова, севернее земельного участка с КН 63:09:0206060:3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Южное шоссе, севернее д. 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п. Федоровка, СТ "Озерное", ул. 15-я Дачная, уч. № 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квартал 20, ул. 70 лет Октября, юго-западнее д. 1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Комсомольский район, юго-восточнее здания, имеющего адрес: ул. Телеграфная, 36, КН 63:09:0204067:1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ул. Тополиная, северо-западнее д. 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Юбилейная, юго-восточнее здания №12, в районе ООТ "ДКИТ ОАО АвтоВ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1242"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13 кв-л, ул. 40 лет Победы, ООТ "Медгород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Автостроителей, в районе д. 68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70 лет Октября, севернее дома №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70 лет Октября, севернее дома №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Баныкина, восточнее здания №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Базовая, севернее здания №94Б по ул. Комсомольская, КН 63:09:0302051:8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Баныкина, 43, напротив д.40 по ул. Баныкина (сторона ле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Баныкина, 12, юго-восточнее школы № 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Баныкина, 3а, стр.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Лесная,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Кирова, 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Комсомольский район,  ул. Л. Чайкиной, южнее д. 79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Комзина,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б-р Курчатова севернее д. №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2-ой Донской проезд, в районе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Лесная,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н, пр-т Ленинский, севернее дома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Южное шоссе, в районе д. 127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Центральный район, ул. Комсомольская, 86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Борковская, 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ул. Тополиная, восточнее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40 лет Победы, севернее дома №2, часть з.у. с КН 63:09:0000000:93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ул. Октябрьская, 1, КН 63:09:0301139:37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 район, ул. Ленина, 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Ворошилова, западнее дома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Революционная, восточнее д.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г. Тольятти, Автозаводский район, пр-т Степана Разина, восточнее дома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б-р Космонавтов, в районе д.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Южное шоссе, северо-восточнее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ул. Дзержинского, южнее здания №76, в районе ООТ "Лицей искус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Матросова, 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квартал 3, западнее Московского просп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Автозаводский район, южнее здания № 16 по ул. Офицер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Центральный район, Комсомольское шоссе, д.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Тольятти, Центральный район, ул. Мира, 152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Тольятти, Комсомольский район, ул. Матросова, 21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ушений не выявле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sectPr>
      <w:headerReference w:type="default" r:id="rId16"/>
      <w:headerReference w:type="first" r:id="rId17"/>
      <w:type w:val="nextPage"/>
      <w:pgSz w:orient="landscape" w:w="16838" w:h="11906"/>
      <w:pgMar w:left="1134" w:right="1134" w:gutter="0" w:header="709"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8"/>
        <w:szCs w:val="28"/>
      </w:rPr>
      <w:t>Приложение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сноски Знак"/>
    <w:qFormat/>
    <w:rPr/>
  </w:style>
  <w:style w:type="character" w:styleId="FootnoteCharacters">
    <w:name w:val="Footnote Characters"/>
    <w:qFormat/>
    <w:rPr>
      <w:vertAlign w:val="superscript"/>
    </w:rPr>
  </w:style>
  <w:style w:type="character" w:styleId="Titletext">
    <w:name w:val="titletext"/>
    <w:basedOn w:val="Style13"/>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511560599B03F99C91E005E287899959486043CC992200CB80FBAD46A0BBF25B29725FE75CD8E8D870BFF4EFA4F232FB51CD38AF46659BLCT2K" TargetMode="External"/><Relationship Id="rId3" Type="http://schemas.openxmlformats.org/officeDocument/2006/relationships/hyperlink" Target="consultantplus://offline/ref=63511560599B03F99C91E005E287899959486043CC992200CB80FBAD46A0BBF25B29725FE75CD8E8D870BFF4EFA4F232FB51CD38AF46659BLCT2K" TargetMode="External"/><Relationship Id="rId4" Type="http://schemas.openxmlformats.org/officeDocument/2006/relationships/hyperlink" Target="consultantplus://offline/ref=63511560599B03F99C91E005E287899959486043CC992200CB80FBAD46A0BBF25B29725FE75CD8E8D870BFF4EFA4F232FB51CD38AF46659BLCT2K" TargetMode="External"/><Relationship Id="rId5" Type="http://schemas.openxmlformats.org/officeDocument/2006/relationships/hyperlink" Target="consultantplus://offline/ref=63511560599B03F99C91E005E287899959486043CC992200CB80FBAD46A0BBF25B29725FE75CD8E8D870BFF4EFA4F232FB51CD38AF46659BLCT2K" TargetMode="External"/><Relationship Id="rId6" Type="http://schemas.openxmlformats.org/officeDocument/2006/relationships/hyperlink" Target="consultantplus://offline/ref=63511560599B03F99C91E005E287899959486043CC992200CB80FBAD46A0BBF25B29725FE75CD8E8D870BFF4EFA4F232FB51CD38AF46659BLCT2K" TargetMode="External"/><Relationship Id="rId7" Type="http://schemas.openxmlformats.org/officeDocument/2006/relationships/hyperlink" Target="consultantplus://offline/ref=63511560599B03F99C91E005E287899959486043CC992200CB80FBAD46A0BBF25B29725FE75CD8E8D870BFF4EFA4F232FB51CD38AF46659BLCT2K" TargetMode="External"/><Relationship Id="rId8" Type="http://schemas.openxmlformats.org/officeDocument/2006/relationships/hyperlink" Target="consultantplus://offline/ref=63511560599B03F99C91E005E287899959486043CC992200CB80FBAD46A0BBF25B29725FE75CD8E8D870BFF4EFA4F232FB51CD38AF46659BLCT2K" TargetMode="External"/><Relationship Id="rId9" Type="http://schemas.openxmlformats.org/officeDocument/2006/relationships/hyperlink" Target="consultantplus://offline/ref=63511560599B03F99C91E005E287899959486043CC992200CB80FBAD46A0BBF25B29725FE75CD8E8D870BFF4EFA4F232FB51CD38AF46659BLCT2K" TargetMode="External"/><Relationship Id="rId10" Type="http://schemas.openxmlformats.org/officeDocument/2006/relationships/hyperlink" Target="consultantplus://offline/ref=63511560599B03F99C91E005E287899959486043CC992200CB80FBAD46A0BBF25B29725FE75CD8E8D870BFF4EFA4F232FB51CD38AF46659BLCT2K" TargetMode="External"/><Relationship Id="rId11" Type="http://schemas.openxmlformats.org/officeDocument/2006/relationships/hyperlink" Target="consultantplus://offline/ref=63511560599B03F99C91E005E287899959486043CC992200CB80FBAD46A0BBF25B29725FE75CD8E8D870BFF4EFA4F232FB51CD38AF46659BLCT2K" TargetMode="External"/><Relationship Id="rId12" Type="http://schemas.openxmlformats.org/officeDocument/2006/relationships/hyperlink" Target="consultantplus://offline/ref=63511560599B03F99C91E005E287899959486043CC992200CB80FBAD46A0BBF25B29725FE75CD8E8D870BFF4EFA4F232FB51CD38AF46659BLCT2K" TargetMode="External"/><Relationship Id="rId13" Type="http://schemas.openxmlformats.org/officeDocument/2006/relationships/hyperlink" Target="consultantplus://offline/ref=63511560599B03F99C91E005E287899959486043CC992200CB80FBAD46A0BBF25B29725FE75CD8E8D870BFF4EFA4F232FB51CD38AF46659BLCT2K" TargetMode="External"/><Relationship Id="rId14" Type="http://schemas.openxmlformats.org/officeDocument/2006/relationships/hyperlink" Target="consultantplus://offline/ref=63511560599B03F99C91E005E287899959486043CC992200CB80FBAD46A0BBF25B29725FE75CD8E8D870BFF4EFA4F232FB51CD38AF46659BLCT2K" TargetMode="External"/><Relationship Id="rId15" Type="http://schemas.openxmlformats.org/officeDocument/2006/relationships/hyperlink" Target="consultantplus://offline/ref=63511560599B03F99C91E005E287899959486043CC992200CB80FBAD46A0BBF25B29725FE75CD8E8D870BFF4EFA4F232FB51CD38AF46659BLCT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54:00Z</dcterms:created>
  <dc:creator>moruzonkova.mv</dc:creator>
  <dc:description/>
  <dc:language>en-US</dc:language>
  <cp:lastModifiedBy>Мартошич Татьяна Ивановна</cp:lastModifiedBy>
  <cp:lastPrinted>2021-11-12T09:48:00Z</cp:lastPrinted>
  <dcterms:modified xsi:type="dcterms:W3CDTF">2024-01-24T10:54:00Z</dcterms:modified>
  <cp:revision>3</cp:revision>
  <dc:subject/>
  <dc:title/>
</cp:coreProperties>
</file>